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/>
              <w:t>Zpracování PD na akci „REKONSTRUKCE TEPELNÉHO ZDROJE, NEMOCNICE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3-28T13:02:00Z</dcterms:modified>
  <cp:revision>26</cp:revision>
  <dc:subject/>
  <dc:title>Seznam osob, s jejichž pomocí uchazeč předpokládá realizaci zakázky,</dc:title>
</cp:coreProperties>
</file>